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442646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6735425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0728149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